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OCTUBRE 10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 NULIDAD Y RESTABLECIMIENTO DEL DERECH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 LUZ ADRIANA ECHEVERRY GOMEZ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DO:                     MUNICIPIO DE GUADALAJARA DE  BUG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 2012-00014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8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ce (13) de Agost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0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1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 de Derech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a Señora LUZ ADRIANA ECHEVERRY GOMEZ en contra del MUNICIPIO DE GUADALAJARA DE BUGA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color w:val="993366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/>
    </w:rPr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i/>
      <w:sz w:val="22"/>
      <w:u w:val="single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i/>
      <w:sz w:val="28"/>
      <w:lang w:val="es-MX"/>
    </w:rPr>
  </w:style>
  <w:style w:type="paragraph" w:styleId="Textoindependiente3">
    <w:name w:val="Texto independiente 3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i/>
      <w:iCs/>
      <w:color w:val="993366"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0:31:00Z</dcterms:created>
  <dc:creator>SLB</dc:creator>
  <dc:description/>
  <cp:keywords/>
  <dc:language>en-US</dc:language>
  <cp:lastModifiedBy>CSJ</cp:lastModifiedBy>
  <cp:lastPrinted>2012-11-20T15:43:00Z</cp:lastPrinted>
  <dcterms:modified xsi:type="dcterms:W3CDTF">2012-11-20T20:43:00Z</dcterms:modified>
  <cp:revision>15</cp:revision>
  <dc:subject/>
  <dc:title>LA SUSCRITA SECRETARIA DE LA SALA PENAL DEL TRIBUNAL SUPERIOR  DEL DISTRITO JUDICIAL DE BUGA V</dc:title>
</cp:coreProperties>
</file>