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DICIEMBRE 04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JOSE DANIE AZCARATE SOLANO-MIRYAM SOLANO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DE AZCARATE.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 SOCIEDAD INVERSIONES RAMIREZ MONCALEANO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Y CIA. S.C.A.-EMPRESA DE TELECOMUNICACIONES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BOGOTA S.A. E.S.P. ETB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68-00</w:t>
      </w:r>
    </w:p>
    <w:p>
      <w:pPr>
        <w:pStyle w:val="Normal"/>
        <w:overflowPunct w:val="true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0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Nueve (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58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59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Representante legal de la Empresa de Telecomunicaciones de Bogota S.A. E.S.P.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Cs/>
          <w:sz w:val="22"/>
          <w:szCs w:val="22"/>
          <w:lang w:val="es-ES" w:eastAsia="es-ES"/>
        </w:rPr>
        <w:t>Medio de Contro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JOSE DANIE AZCARATE SOLANO-MIRYAM SOLANO DE AZCARATE </w:t>
      </w:r>
      <w:r>
        <w:rPr>
          <w:rFonts w:cs="Arial" w:ascii="Arial" w:hAnsi="Arial"/>
          <w:sz w:val="22"/>
          <w:szCs w:val="22"/>
          <w:lang w:val="es-ES" w:eastAsia="es-ES"/>
        </w:rPr>
        <w:t>en contra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sz w:val="22"/>
          <w:szCs w:val="22"/>
          <w:lang w:val="es-ES" w:eastAsia="es-ES"/>
        </w:rPr>
        <w:t>de la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SOCIEDAD INVERSIONES RAMIREZ MONCALEANO Y CIA. S.C.A.-EMPRESA DE TELECOMUNICACIONES DE BOGOTA S.A. E.S.P. ETB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54:00Z</dcterms:created>
  <dc:creator>CSJ</dc:creator>
  <dc:description/>
  <cp:keywords/>
  <dc:language>en-US</dc:language>
  <cp:lastModifiedBy>CSJ</cp:lastModifiedBy>
  <dcterms:modified xsi:type="dcterms:W3CDTF">2012-12-04T15:36:00Z</dcterms:modified>
  <cp:revision>10</cp:revision>
  <dc:subject/>
  <dc:title> </dc:title>
</cp:coreProperties>
</file>