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ACCION POPULAR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 WILDER BARRETO OSMA-JAIME RODRIGUEZ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MORA-JORGE ELIECER RODAS-YENNI MIRELL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RUBIANO RAMIREZ-FIDEL TRIMEL SALAMANC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MARTINEZ-EDELMIRA ECHAVARRIA O.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DO:                     MUNICIPIO DE BUGALAGRANDE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 2012-00073-00</w:t>
      </w:r>
    </w:p>
    <w:p>
      <w:pPr>
        <w:pStyle w:val="Normal"/>
        <w:overflowPunct w:val="true"/>
        <w:jc w:val="center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7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Primero (01) de Octubre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22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23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gente del Ministerio Public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Acción popular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>WILDER BARRETO OSMA-JAIME RODRIGUEZ MORA-JORGE ELIECER RODAS-YENNI MIRELLA RUBIANO RAMIREZ-FIDEL TRIMEL SALAMANCA MARTINEZ-EDELMIRA ECHAVARRIA 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. En contra del </w:t>
      </w:r>
      <w:r>
        <w:rPr>
          <w:rFonts w:cs="Arial" w:ascii="Arial" w:hAnsi="Arial"/>
          <w:b/>
          <w:sz w:val="22"/>
          <w:szCs w:val="22"/>
          <w:lang w:val="es-ES" w:eastAsia="es-ES"/>
        </w:rPr>
        <w:t>MUNICIPIO DE BUGALAGRANDE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erc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48:00Z</dcterms:created>
  <dc:creator>CSJ</dc:creator>
  <dc:description/>
  <cp:keywords/>
  <dc:language>en-US</dc:language>
  <cp:lastModifiedBy>CSJ</cp:lastModifiedBy>
  <cp:lastPrinted>2012-11-21T11:57:00Z</cp:lastPrinted>
  <dcterms:modified xsi:type="dcterms:W3CDTF">2012-11-21T16:57:00Z</dcterms:modified>
  <cp:revision>7</cp:revision>
  <dc:subject/>
  <dc:title> </dc:title>
</cp:coreProperties>
</file>