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2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ALBA CECILIA MENDEZ FRADES-JOSE HUGO MOR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FRADES-OSCAR MARIO MORA FRADES-ADRIAN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FRADES MENDEZ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LA NACION-MINISTERIO DE DEFENSA-POLICI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-FISCALIA GENERAL DE LA NACION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95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16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183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184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ALBA CECILI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 w:eastAsia="es-ES"/>
        </w:rPr>
        <w:t>MENDEZ FRADES-JOSE HUGO MORA FRADES-OSCAR MARIO MORA-FRADES-ADRIANA-FRADES MENDEZ en contra  LA NACION-MINISTERIO DE DEFENSA-POLICIA NACIONAL-FISCALIA GENERAL DE LA NACION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4141"/>
      <w:gridCol w:w="2087"/>
    </w:tblGrid>
    <w:tr>
      <w:trPr>
        <w:trHeight w:val="1833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548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48:00Z</dcterms:created>
  <dc:creator>CSJ</dc:creator>
  <dc:description/>
  <cp:keywords/>
  <dc:language>en-US</dc:language>
  <cp:lastModifiedBy>CSJ</cp:lastModifiedBy>
  <cp:lastPrinted>2012-11-20T16:03:00Z</cp:lastPrinted>
  <dcterms:modified xsi:type="dcterms:W3CDTF">2012-11-29T19:26:00Z</dcterms:modified>
  <cp:revision>6</cp:revision>
  <dc:subject/>
  <dc:title>OCTUBRE 10 DEL 2012</dc:title>
</cp:coreProperties>
</file>