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33"/>
      </w:tblGrid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sz w:val="26"/>
                <w:szCs w:val="26"/>
                <w:lang w:val="es-E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JUZGADO PRIMERO ADMINISTRATIVO ORAL DEL CIRCUITO DE CALI</w:t>
            </w:r>
          </w:p>
        </w:tc>
      </w:tr>
      <w:tr>
        <w:trPr>
          <w:trHeight w:val="4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Ca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Siete (07) de octubre de dos mil veintiuno (2021)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  <w:lang w:eastAsia="es-CO"/>
        </w:rPr>
      </w:pPr>
      <w:r>
        <w:rPr>
          <w:rFonts w:cs="Arial" w:ascii="Arial" w:hAnsi="Arial"/>
          <w:sz w:val="26"/>
          <w:szCs w:val="26"/>
          <w:lang w:eastAsia="es-CO"/>
        </w:rPr>
      </w:r>
    </w:p>
    <w:p>
      <w:pPr>
        <w:pStyle w:val="Normal"/>
        <w:tabs>
          <w:tab w:val="clear" w:pos="708"/>
          <w:tab w:val="left" w:pos="5265" w:leader="none"/>
        </w:tabs>
        <w:ind w:left="2835" w:hanging="2835"/>
        <w:jc w:val="center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DIO DE CONTROL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ULIDAD Y RESTABLECIMIENTO DEL DERECHO LAB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ICACIÓN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001-33-33-001-2020-00133-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N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AIR FERNANDO GÓMEZ PASA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DO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ACIÓN – MINISTERIO DE DEFENSA – POLICÍA NACIONAL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  <w:t>Auto de Sustanciación No. 63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s-ES"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val="es-ES"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  <w:t xml:space="preserve">Teniendo en cuenta la reprogramación de agenda del Despacho, se procederá a reprogramar la audiencia de pruebas del proceso de la referencia, para el día jueves cuatro (04) de noviembre de 2021, a partir de las 10:00 de la mañan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 consecuencia, el </w:t>
      </w:r>
      <w:r>
        <w:rPr>
          <w:rFonts w:cs="Arial" w:ascii="Arial" w:hAnsi="Arial"/>
          <w:b/>
          <w:sz w:val="26"/>
          <w:szCs w:val="26"/>
        </w:rPr>
        <w:t>Juzgado Primero Administrativo Oral del Circuito de Cal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R E S U E L V 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PRIMERO: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REPROGRAMAR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la audiencia de pruebas de que trata el artículo 181 del CPACA, 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para el día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es-ES"/>
        </w:rPr>
        <w:t>jueves cuatro (04) de noviembre de 2021, a partir de las 10:00 de la mañana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la cual se realizará de manera virtual a través del aplicativo </w:t>
      </w:r>
      <w:r>
        <w:rPr>
          <w:rFonts w:cs="Arial" w:ascii="Arial" w:hAnsi="Arial"/>
          <w:i/>
          <w:color w:val="000000"/>
          <w:sz w:val="26"/>
          <w:szCs w:val="26"/>
        </w:rPr>
        <w:t>lifesiz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SEGUNDO:</w:t>
      </w:r>
      <w:r>
        <w:rPr>
          <w:rFonts w:cs="Arial" w:ascii="Arial" w:hAnsi="Arial"/>
          <w:color w:val="000000"/>
          <w:sz w:val="26"/>
          <w:szCs w:val="26"/>
        </w:rPr>
        <w:t xml:space="preserve"> Por secretaria, se enviara el link respectivo para ingresar en forma virtual a la diligencia, a través de los correos electrónicos de notificaciones judiciales de las partes aquí intervinientes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shd w:fill="FAF9F8" w:val="clear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TERCERO: 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shd w:fill="FAF9F8" w:val="clear"/>
        </w:rPr>
        <w:t>ste juzgado de conformidad con lo previsto en el artículo 46 de la Ley 2080  de  2021,  que  modificó  el  artículo  186  del  CPACA,  comunica  los  canales digitales del despacho y su Oficina de Apoyo, de la siguiente maner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  <w:shd w:fill="FAF9F8" w:val="clear"/>
        </w:rPr>
      </w:pPr>
      <w:r>
        <w:rPr>
          <w:rFonts w:cs="Arial" w:ascii="Arial" w:hAnsi="Arial"/>
          <w:b/>
          <w:sz w:val="26"/>
          <w:szCs w:val="26"/>
          <w:shd w:fill="FAF9F8" w:val="clea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zgado Primero Administrativo Oral del Circuito de Cali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rreo electrónico: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adm01cali@cendoj.ramajudicial.gov.co</w:t>
        </w:r>
      </w:hyperlink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eléfono:</w:t>
      </w:r>
      <w:r>
        <w:rPr>
          <w:rFonts w:cs="Arial" w:ascii="Arial" w:hAnsi="Arial"/>
          <w:sz w:val="26"/>
          <w:szCs w:val="26"/>
        </w:rPr>
        <w:t xml:space="preserve"> (2) 896243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de procesos ordinarios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repartoadtivoscali@cendoj.ramajudicial.gov.co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memoriales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of02admcali@cendoj.ramajudicial.gov.co</w:t>
        </w:r>
      </w:hyperlink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color w:val="0000FF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08" w:hanging="360"/>
        <w:contextualSpacing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Radicación de tutelas y habeas corpus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URL </w:t>
      </w:r>
      <w:hyperlink r:id="rId6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https://procesojudicial.ramajudicial.gov.co/TutelaEnLinea</w:t>
        </w:r>
      </w:hyperlink>
    </w:p>
    <w:p>
      <w:pPr>
        <w:pStyle w:val="Normal"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563C1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líneas telefónicas de la Oficina de Apoyo de los Juzgados Administrativos de Cali son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ab/>
        <w:t xml:space="preserve">      Teléfonos:</w:t>
        <w:tab/>
        <w:t xml:space="preserve"> (2) 896-24-12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 896-24-1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NOTIFIQUESE Y CÚMPLASE</w:t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PAOLA ANDREA GARTNER HENA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JU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LM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2240" w:h="18720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ahoma" w:hAnsi="Tahoma" w:cs="Tahoma"/>
      <w:b/>
      <w:bCs/>
      <w:color w:val="000000"/>
      <w:sz w:val="22"/>
      <w:szCs w:val="22"/>
      <w:lang w:val="es-ES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eastAsia="Times New Roman" w:cs="Tahoma"/>
      <w:b/>
      <w:bCs/>
      <w:color w:val="000000"/>
    </w:rPr>
  </w:style>
  <w:style w:type="character" w:styleId="PuestoCar">
    <w:name w:val="Puesto Car"/>
    <w:qFormat/>
    <w:rPr>
      <w:rFonts w:ascii="Courier New" w:hAnsi="Courier New" w:eastAsia="Times New Roman" w:cs="Times New Roman"/>
      <w:sz w:val="20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spacing w:val="-3"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Comic Sans MS" w:hAnsi="Comic Sans MS" w:eastAsia="Times New Roman" w:cs="Courier New"/>
      <w:color w:val="808080"/>
      <w:spacing w:val="-3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TextonotapieCar">
    <w:name w:val="Texto nota pie Car"/>
    <w:qFormat/>
    <w:rPr>
      <w:rFonts w:ascii="Comic Sans MS" w:hAnsi="Comic Sans MS" w:eastAsia="Times New Roman" w:cs="Courier New"/>
      <w:color w:val="808080"/>
      <w:spacing w:val="-3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1">
    <w:name w:val="Texto nota pie Car1"/>
    <w:qFormat/>
    <w:rPr>
      <w:rFonts w:ascii="Times New Roman" w:hAnsi="Times New Roman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mic Sans MS" w:hAnsi="Comic Sans MS" w:cs="Courier New"/>
      <w:color w:val="808080"/>
      <w:spacing w:val="-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autoSpaceDE w:val="false"/>
      <w:spacing w:lineRule="auto" w:line="360"/>
      <w:ind w:firstLine="1701"/>
      <w:jc w:val="both"/>
    </w:pPr>
    <w:rPr>
      <w:rFonts w:ascii="Arial" w:hAnsi="Arial" w:cs="Arial"/>
      <w:spacing w:val="-3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mic Sans MS" w:hAnsi="Comic Sans MS" w:cs="Courier New"/>
      <w:color w:val="808080"/>
      <w:spacing w:val="-3"/>
      <w:sz w:val="20"/>
      <w:szCs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4GChar">
    <w:name w:val="4_G Char"/>
    <w:basedOn w:val="Normal"/>
    <w:qFormat/>
    <w:pPr>
      <w:jc w:val="both"/>
    </w:pPr>
    <w:rPr>
      <w:rFonts w:ascii="Calibri" w:hAnsi="Calibri" w:eastAsia="Calibri" w:cs="Calibri"/>
      <w:sz w:val="20"/>
      <w:szCs w:val="20"/>
      <w:vertAlign w:val="superscript"/>
    </w:rPr>
  </w:style>
  <w:style w:type="paragraph" w:styleId="BodyText28">
    <w:name w:val="Body Text 28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01cali@cendoj.ramajudicial.gov.co" TargetMode="External"/><Relationship Id="rId4" Type="http://schemas.openxmlformats.org/officeDocument/2006/relationships/hyperlink" Target="mailto:repartoadtivoscali@cendoj.ramajudicial.gov.co" TargetMode="External"/><Relationship Id="rId5" Type="http://schemas.openxmlformats.org/officeDocument/2006/relationships/hyperlink" Target="mailto:of02admcali@cendoj.ramajudicial.gov.co" TargetMode="External"/><Relationship Id="rId6" Type="http://schemas.openxmlformats.org/officeDocument/2006/relationships/hyperlink" Target="https://procesojudicial.ramajudicial.gov.co/TutelaEnLine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05:00Z</dcterms:created>
  <dc:creator>Ana Catalina Moncayo Valencia</dc:creator>
  <dc:description/>
  <cp:keywords/>
  <dc:language>en-US</dc:language>
  <cp:lastModifiedBy>Laura Meneses Salazar</cp:lastModifiedBy>
  <cp:lastPrinted>2019-12-16T09:26:00Z</cp:lastPrinted>
  <dcterms:modified xsi:type="dcterms:W3CDTF">2021-10-07T13:22:00Z</dcterms:modified>
  <cp:revision>4</cp:revision>
  <dc:subject/>
  <dc:title/>
</cp:coreProperties>
</file>