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PARACIÓN DIREC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0-00075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ISTHIAN ALDUVER CASTRO HERNÁNDEZ Y OTRO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ACIÓN – RAMA JUDICIAL Y OTROS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inicial del proceso de la referencia, para el día miércoles tres (03) de noviembre de 2021, a partir de las 10:00 de la mañan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inicial de que trata el artículo 180 del CPACA modificado por el artículo 40 de la Ley 2080 de 2021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miércoles tres (03) de noviembre de 2021, a partir de las 10:00 de la mañana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53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3:00Z</dcterms:modified>
  <cp:revision>4</cp:revision>
  <dc:subject/>
  <dc:title/>
</cp:coreProperties>
</file>