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PARACIÓN DIREC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1-00090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HUGO FERNANDO NAVIA SARRIA Y OTRO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ACIÓN – RAMA JUDICIAL Y OTRO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inicial del proceso de la referencia, para el día miércoles veintisiete (27) de octubre de 2021, a partir de las 4:00 de la tard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inicial de que trata el artículo 180 del CPACA modificado por el artículo 40 de la Ley 2080 de 2021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miércoles veintisiete (27) de octubre de 2021, a partir de las 4:00 de la tarde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22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5:00Z</dcterms:modified>
  <cp:revision>8</cp:revision>
  <dc:subject/>
  <dc:title/>
</cp:coreProperties>
</file>